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342900" cy="4718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457200" cy="45910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>Samodzielny Publiczny Szpital Wojewódzki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>im. Jana Bożego w Lublinie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>Instytucja Samorządu Województwa Lubelski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P.3311-38/2020</w:t>
        <w:tab/>
        <w:tab/>
        <w:tab/>
        <w:t xml:space="preserve"> </w:t>
        <w:tab/>
        <w:t xml:space="preserve">                                               Lublin, dn. 5.02.2021 r.</w:t>
      </w:r>
    </w:p>
    <w:p>
      <w:pPr>
        <w:pStyle w:val="StandardZnak"/>
        <w:ind w:left="4956" w:hanging="0"/>
        <w:jc w:val="both"/>
        <w:rPr>
          <w:rFonts w:ascii="Times New Roman" w:hAnsi="Times New Roman" w:cs="Times New Roman"/>
          <w:color w:val="0070C0"/>
          <w:sz w:val="16"/>
          <w:szCs w:val="16"/>
        </w:rPr>
      </w:pPr>
      <w:r>
        <w:rPr>
          <w:rFonts w:cs="Times New Roman"/>
          <w:color w:val="0070C0"/>
          <w:sz w:val="16"/>
          <w:szCs w:val="16"/>
        </w:rPr>
      </w:r>
    </w:p>
    <w:p>
      <w:pPr>
        <w:pStyle w:val="Default1"/>
        <w:jc w:val="center"/>
        <w:rPr>
          <w:i/>
          <w:i/>
          <w:iCs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20"/>
          <w:szCs w:val="20"/>
          <w:lang w:val="pl-PL"/>
        </w:rPr>
        <w:t xml:space="preserve">dot. postępowania o udzielenie zamówienia publicznego w trybie przetargu nieograniczonego, którego przedmiotem jest: „dostawa </w:t>
      </w:r>
      <w:r>
        <w:rPr>
          <w:bCs/>
          <w:i/>
          <w:iCs/>
          <w:color w:val="000000"/>
          <w:sz w:val="20"/>
          <w:szCs w:val="20"/>
        </w:rPr>
        <w:t>rękawic, odzieży jednorazowej oraz akcesoriów do ochrony indywidualnej</w:t>
      </w:r>
      <w:r>
        <w:rPr>
          <w:i/>
          <w:color w:val="000000"/>
          <w:sz w:val="20"/>
          <w:szCs w:val="20"/>
          <w:lang w:val="pl-PL"/>
        </w:rPr>
        <w:t>”, ogłoszonego w  Dzienniku Urzędowym Unii Europejskiej pod numerem 639976 w dniu 31.12.2020r.</w:t>
      </w:r>
    </w:p>
    <w:p>
      <w:pPr>
        <w:pStyle w:val="StandardZnak"/>
        <w:rPr>
          <w:rFonts w:cs="Arial"/>
          <w:b/>
          <w:b/>
          <w:bCs/>
          <w:i/>
          <w:i/>
          <w:iCs/>
          <w:color w:val="0070C0"/>
          <w:sz w:val="22"/>
          <w:szCs w:val="22"/>
          <w:lang w:val="en-US" w:eastAsia="en-US"/>
        </w:rPr>
      </w:pPr>
      <w:r>
        <w:rPr>
          <w:rFonts w:cs="Arial"/>
          <w:b/>
          <w:bCs/>
          <w:i/>
          <w:iCs/>
          <w:color w:val="0070C0"/>
          <w:sz w:val="22"/>
          <w:szCs w:val="22"/>
          <w:lang w:val="en-US" w:eastAsia="en-US"/>
        </w:rPr>
      </w:r>
    </w:p>
    <w:p>
      <w:pPr>
        <w:pStyle w:val="StandardZnak"/>
        <w:rPr>
          <w:rFonts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/>
          <w:b/>
          <w:bCs/>
          <w:color w:val="FF0000"/>
          <w:sz w:val="22"/>
          <w:szCs w:val="22"/>
          <w:lang w:val="en-US" w:eastAsia="en-US"/>
        </w:rPr>
      </w:r>
    </w:p>
    <w:p>
      <w:pPr>
        <w:pStyle w:val="StandardZnak"/>
        <w:jc w:val="center"/>
        <w:rPr/>
      </w:pPr>
      <w:r>
        <w:rPr>
          <w:rFonts w:cs="Arial"/>
          <w:b/>
          <w:bCs/>
          <w:sz w:val="22"/>
          <w:szCs w:val="22"/>
        </w:rPr>
        <w:t xml:space="preserve">DO WSZYSTKICH WYKONAWCÓW </w:t>
      </w:r>
    </w:p>
    <w:p>
      <w:pPr>
        <w:pStyle w:val="StandardZnak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andardZnak"/>
        <w:ind w:firstLine="708"/>
        <w:jc w:val="both"/>
        <w:rPr/>
      </w:pPr>
      <w:r>
        <w:rPr>
          <w:rFonts w:cs="Arial"/>
          <w:sz w:val="22"/>
          <w:szCs w:val="22"/>
        </w:rPr>
        <w:t>W związku z zapytaniami do specyfikacji istotnych warunków zamówienia, które wpłynęły od Wykonawców, działając w imieniu Zamawiającego, na podstawie art. 38 ust. 1, 2 i 4 ustawy z dnia 29.01.2004r. – Prawo zamówień publicznych (</w:t>
      </w:r>
      <w:r>
        <w:rPr>
          <w:sz w:val="22"/>
          <w:szCs w:val="22"/>
        </w:rPr>
        <w:t xml:space="preserve">t.j.:Dz. U. z </w:t>
      </w:r>
      <w:r>
        <w:rPr>
          <w:rFonts w:eastAsia="Arial Unicode MS"/>
          <w:sz w:val="22"/>
          <w:szCs w:val="22"/>
        </w:rPr>
        <w:t>2019 r., poz. 1843</w:t>
      </w:r>
      <w:r>
        <w:rPr>
          <w:rFonts w:cs="Arial"/>
          <w:sz w:val="22"/>
          <w:szCs w:val="22"/>
        </w:rPr>
        <w:t xml:space="preserve">), wyjaśniam co następ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Zadanie nr 3, pozycja 3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– Czy Zamawiający dopuści : Jednorazowy, jałowy, pełnobarierowy, fartuch chirurgiczny wykonany z miękkiej, oddychającej włókniny typu spunlace o gramaturze 68 g/m2 wzmocniony na przedramieniu, w okolicy brzucha i klatki piersiowej, chłonnym i nieprzemakalnym laminatem o gramaturze min. 38 g/m2. Wytrzymałość na rozrywanie – sucho 268,9 kPA, nieprzemakalność 226cm H2O. Rozmiary M – 124cm długość, L – 128 cm długość, XL – 138cm długość, XXL – 157 cm długość?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</w:rPr>
        <w:t xml:space="preserve">Odpowiedź: Zamawiający nie wyraża zgody na powyższą zmianę. </w:t>
      </w:r>
      <w:r>
        <w:rPr>
          <w:rFonts w:cs="Times New Roman" w:ascii="Times New Roman" w:hAnsi="Times New Roman"/>
          <w:b/>
          <w:bCs/>
          <w:color w:val="000000"/>
        </w:rPr>
        <w:t>Zamawiający w poz.3 Zadania na nr 3 wymaga fartucha niejałowego, fartuch jałowy został opisany w poz. nr 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 xml:space="preserve"> Zapisy SIWZ, pozostają bez zm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Zadanie nr 3, pozycja 5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– Czy Zamawiający dopuści przedstawienie ceny za opakowanie a’50 sztuk z odpowiednim przeliczeniem Zamawianych ilości ?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</w:rPr>
        <w:t xml:space="preserve">Odpowiedź: </w:t>
      </w:r>
      <w:r>
        <w:rPr>
          <w:rFonts w:cs="Times New Roman" w:ascii="Times New Roman" w:hAnsi="Times New Roman"/>
          <w:b/>
          <w:bCs/>
          <w:color w:val="000000"/>
        </w:rPr>
        <w:t>Zamawiający w SIWZ nie określił wielkości opakowania jednostkowego. Zgodnie z zapisem pod tabelą Zał. Nr 1 w sytuacji, gdy nie jest możliwa dostawa dokładnej ilości zapotrzebowanego przedmiotu zamówienia z uwagi na sposób konfekcjonowania u Wykonawców, Zamawiający dopuszcza modyfikację jego ilości przy zastosowaniu zasady zaokrąglania w górę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 xml:space="preserve"> Zapisy SIWZ, pozostają bez zm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 xml:space="preserve">Zadanie nr 3, pozycja 6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– Czy Zamawiający dopuści zaoferowanie fartucha o wytrzymałości na rozrywanie – sucho 268,9 kPA, nieprzemakalność 226 H2O. Rozmiary M – 124cm długość, długość rękawa 60cm,  L – 128 cm długość, długość rękawa 61cm,  XL – 138cm długość, długość rękawa 62cm,  XXL – 157 cm długość, długość rękawa 61cm?. Opakowanie jednostkowe papier – foli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dpowiedź : Zamawiający dopuszcza zaoferowanie fartuchów o w/w parametrach. W związku z czym dokonuje stosownej zmiany w Załączniku nr 1- Zadanie nr 3 poz.6. Pozostałe zapisy SIWZ pozostają bez zmi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Zadanie nr 3, pozycja 6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– Zwracamy się z prośbą o odstąpienie od wymogu aby fartuchy były pakowane próżniow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dpowiedź : Zamawiający dopuszcza zaoferowanie fartuchów nie pakowanych próżniowo. W związku z czym dokonuje stosownej zmiany w Załączniku nr 1- Zadanie nr 3 poz.6. Pozostałe zapisy SIWZ pozostają bez zmi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Zadanie nr 3, pozycja 8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– Czy Zamawiający dopuści zaoferowanie osłon na buty wykonanych z polipropylenu + polietylenu o gramaturze 63g/m2, zakończone gumką oraz dodatkowo zawiązywane na troki?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bookmarkStart w:id="0" w:name="_Hlk62042753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Odpowiedź: Zamawiający nie wyraża zgody na proponowaną zmianę. Zapisy SIWZ, pozostają bez zmi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lang w:eastAsia="ar-SA"/>
        </w:rPr>
      </w:r>
      <w:bookmarkStart w:id="1" w:name="_Hlk62042753"/>
      <w:bookmarkStart w:id="2" w:name="_Hlk62042753"/>
      <w:bookmarkEnd w:id="2"/>
    </w:p>
    <w:p>
      <w:pPr>
        <w:pStyle w:val="Default1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"/>
          <w:b/>
          <w:bCs/>
          <w:i/>
          <w:iCs/>
          <w:color w:val="FF0000"/>
          <w:sz w:val="22"/>
          <w:szCs w:val="22"/>
        </w:rPr>
      </w:r>
    </w:p>
    <w:p>
      <w:pPr>
        <w:pStyle w:val="Default1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ałączeniu zmieniony Załącznik nr 1. Treść udzielonych odpowiedzi oraz wprowadzonych zmian SIWZ należy uwzględnić w składanej ofercie.</w:t>
      </w:r>
    </w:p>
    <w:p>
      <w:pPr>
        <w:pStyle w:val="Default1"/>
        <w:rPr>
          <w:rFonts w:ascii="Times New Roman" w:hAnsi="Times New Roman" w:eastAsia="Times New Roman" w:cs="Times New Roman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Times New Roman"/>
          <w:bCs/>
          <w:i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szamy do składania ofert w dniu 18.02.2021r. zgodnie z terminem podanym w ogłoszeniu o zmianie ogłoszenia i SIWZ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z w:val="24"/>
      <w:szCs w:val="24"/>
      <w:em w:val="no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13">
    <w:name w:val="s13"/>
    <w:qFormat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SimSun;宋体" w:cs="Consolas"/>
      <w:sz w:val="21"/>
      <w:szCs w:val="21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kern w:val="2"/>
      <w:sz w:val="28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Sendnya"/>
      <w:kern w:val="2"/>
      <w:sz w:val="24"/>
      <w:szCs w:val="24"/>
      <w:lang w:bidi="or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14">
    <w:name w:val="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firstLine="708"/>
    </w:pPr>
    <w:rPr>
      <w:rFonts w:ascii="Times New Roman" w:hAnsi="Times New Roman" w:eastAsia="Lucida Sans Unicode" w:cs="Sendnya"/>
      <w:kern w:val="2"/>
      <w:lang w:bidi="or-I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3:00Z</dcterms:created>
  <dc:creator>Prze26</dc:creator>
  <dc:description/>
  <cp:keywords/>
  <dc:language>en-US</dc:language>
  <cp:lastModifiedBy>Elżbieta Myśliwiec</cp:lastModifiedBy>
  <cp:lastPrinted>2021-02-05T08:58:00Z</cp:lastPrinted>
  <dcterms:modified xsi:type="dcterms:W3CDTF">2021-02-05T07:59:00Z</dcterms:modified>
  <cp:revision>156</cp:revision>
  <dc:subject/>
  <dc:title>Samodzielny Publiczny Szpital Wojewódzki</dc:title>
</cp:coreProperties>
</file>